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DESCRIZIONE DEL PROGETTO</w:t>
      </w:r>
    </w:p>
    <w:p>
      <w:pPr>
        <w:pStyle w:val="Standard"/>
        <w:widowControl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lativo all’avviso di manifestazione di interesse per la selezione delle proposte presentate ai sensi dell’art. 3 comma 4 ed ai sensi dell’art. 3 comma 1 della Legge regionale 4/2022 “Custodi della montagna toscana. Disposizioni finalizzate a contrastare lo spopolamento e a rivitalizzare il tessuto sociale ed economico dei territori montani”</w:t>
      </w:r>
    </w:p>
    <w:p>
      <w:pPr>
        <w:pStyle w:val="Standard"/>
        <w:widowControl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 sottoscritto __________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ogo e Data di nascita _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sidente a ___________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dice Fiscale personale 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qualità di Legale Rappresentante dell’attività economica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de  _______________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dice Fiscale/Partita IVA 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DICHIARA IL PROPRIO INTERESSE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lla partecipazione alla presente manifestazione di interesse cui all’art. 3 comma 1 e comma 4 della Legge regionale 4/2022</w:t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Barrare il caso di interesse: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Procedura di cui all’art. 2 e art. 3 comma 1 (imprese che hanno già presentato domanda direttamente alla Regione Toscana tramite la piattaforma di Sviluppo Toscana e che hanno dichiarato il proprio interesse alla sottoscrizione del Patto di Comunità)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rrare l’ambito/gli ambiti di attività previsti dalla Legge Regionale Toscana n° 4/2022: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Cura del territorio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Cura del bosco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Attività sociali</w:t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scrizione del progetto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max 20 righe con tipo di carattere Times New Roman e dimensione carattere 12)</w:t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Barrare il caso di interesse: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Procedura di cui all’art. 3 comma 4 (imprese che presentano domanda direttamente al Comune di riferimento per la sottoscrizione del Patto di Comunità)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rrare l’ambito/gli ambiti di attività previsti dalla Legge Regionale Toscana n° 4/2022 e così declinati dal comune di San Marcello Piteglio: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Gestione attiva del bosco come definita dall’articolo 19, comma 1, della legge regionale 21 marzo 2000, n. 39 (Legge forestale della Toscana;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Cura del territorio;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ab/>
        <w:t>Manutenzione della sentieristica, di aree comunali di particolare interesse;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Valorizzazione della sentieristica, di aree comunali di particolare interesse;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ab/>
        <w:t>Manutenzione aree scolastiche;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Svolgimento di attività sociali a favore della comunità locale.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dicare dettagliatamente utilizzando idonei riferimenti l’area individuata per lo svolgimento del progetto oppure allegare cartografia in cui si evidenzia l’area interessata.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max 20 righe con tipo di carattere Times New Roman e dimensione carattere 12 più eventuale documentazione a supporto)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scrizione del progetto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max 20 righe con tipo di carattere Times New Roman e dimensione carattere 12)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ispondenza del progetto ai criteri di selezione ed agli eventuali criteri di priorità individuati dal Comune (max 20 righe con tipo di carattere Times New Roman e dimensione carattere 12 più eventuale documentazione a supporto)</w:t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844" w:leader="none"/>
          <w:tab w:val="left" w:pos="1404" w:leader="none"/>
          <w:tab w:val="left" w:pos="1964" w:leader="none"/>
          <w:tab w:val="left" w:pos="2524" w:leader="none"/>
          <w:tab w:val="left" w:pos="3084" w:leader="none"/>
          <w:tab w:val="left" w:pos="3644" w:leader="none"/>
          <w:tab w:val="left" w:pos="4204" w:leader="none"/>
          <w:tab w:val="left" w:pos="4764" w:leader="none"/>
          <w:tab w:val="left" w:pos="5324" w:leader="none"/>
          <w:tab w:val="left" w:pos="5884" w:leader="none"/>
          <w:tab w:val="left" w:pos="6444" w:leader="none"/>
          <w:tab w:val="left" w:pos="7004" w:leader="none"/>
        </w:tabs>
        <w:ind w:left="284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/>
          <w:color w:val="000000"/>
          <w:sz w:val="22"/>
          <w:szCs w:val="22"/>
        </w:rPr>
        <w:t>Referente del progetto (compilare solo se diverso dal soggetto dichiarante)</w:t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me e Cognome: 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dirizzo e-mail: 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C: 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umero di telefono ufficio: 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umero di telefono mobile: _______________________________________________________</w:t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</w:tabs>
        <w:ind w:left="56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dirizzo: _______________________________________________________</w:t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</w:t>
        <w:tab/>
        <w:tab/>
        <w:tab/>
        <w:tab/>
        <w:tab/>
        <w:tab/>
        <w:tab/>
        <w:tab/>
        <w:t>_______________________</w:t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rma Digitale oppure olografa con allegato documento di identità in corso di validità</w:t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Trasmettere via PEC a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comunedisanmarcellopiteglio@pec.it</w:t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entro le ore 13.00 del 23 novembre 2022.</w:t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Helvetica" w:hAnsi="Helvetica" w:eastAsia="Helvetica" w:cs="Helvetica"/>
          <w:color w:val="000000"/>
          <w:sz w:val="22"/>
          <w:szCs w:val="22"/>
          <w:u w:val="single"/>
        </w:rPr>
      </w:pPr>
      <w:r>
        <w:rPr>
          <w:rFonts w:eastAsia="Helvetica" w:cs="Helvetica" w:ascii="Helvetica" w:hAnsi="Helvetica"/>
          <w:color w:val="000000"/>
          <w:sz w:val="22"/>
          <w:szCs w:val="22"/>
          <w:u w:val="single"/>
        </w:rPr>
        <w:t xml:space="preserve"> </w:t>
      </w:r>
    </w:p>
    <w:p>
      <w:pPr>
        <w:pStyle w:val="Standard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jc w:val="right"/>
      <w:rPr>
        <w:rFonts w:ascii="Helvetica" w:hAnsi="Helvetica" w:cs="Helvetica"/>
        <w:b/>
        <w:b/>
        <w:color w:val="000000"/>
        <w:sz w:val="22"/>
        <w:szCs w:val="22"/>
      </w:rPr>
    </w:pPr>
    <w:r>
      <w:rPr>
        <w:rFonts w:cs="Helvetica" w:ascii="Helvetica" w:hAnsi="Helvetica"/>
        <w:b/>
        <w:color w:val="000000"/>
        <w:sz w:val="22"/>
        <w:szCs w:val="22"/>
      </w:rPr>
      <w:t>ALLEGATO B</w: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mbria" w:hAnsi="Cambria" w:eastAsia="MS Mincho;ＭＳ 明朝" w:cs="F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F;Times New Roman"/>
      <w:color w:val="auto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ourier" w:hAnsi="Courier" w:eastAsia="Courier" w:cs="Courier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Footnote">
    <w:name w:val="Footnote Text"/>
    <w:basedOn w:val="Standard"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Standard"/>
    <w:qFormat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43:00Z</dcterms:created>
  <dc:creator>Alessandro</dc:creator>
  <dc:description/>
  <dc:language>en-US</dc:language>
  <cp:lastModifiedBy>Alessandra Fini</cp:lastModifiedBy>
  <dcterms:modified xsi:type="dcterms:W3CDTF">2023-08-17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